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5560</wp:posOffset>
            </wp:positionV>
            <wp:extent cx="2256155" cy="422910"/>
            <wp:effectExtent l="0" t="0" r="0" b="0"/>
            <wp:wrapTight wrapText="bothSides">
              <wp:wrapPolygon edited="0">
                <wp:start x="2417" y="1988"/>
                <wp:lineTo x="-105" y="13093"/>
                <wp:lineTo x="43" y="15472"/>
                <wp:lineTo x="1673" y="21022"/>
                <wp:lineTo x="1822" y="21022"/>
                <wp:lineTo x="2712" y="21022"/>
                <wp:lineTo x="2860" y="21022"/>
                <wp:lineTo x="3899" y="14679"/>
                <wp:lineTo x="15917" y="14679"/>
                <wp:lineTo x="21852" y="10714"/>
                <wp:lineTo x="21704" y="1988"/>
                <wp:lineTo x="2417" y="19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15" t="13370" r="4215" b="20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1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V Jičíně vzniká nový domov pro osoby se zdravotním postižením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Nové komunitní bydlení v Jičíně zajistí služby sociální péče pro 18 klientů. Za stavební práce s předpokládaným termínem dokončení v prosinci 2025 vynaloží Královéhradecký kraj zhruba 92 milionů korun bez DPH, přičemž s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inancováním výdajů pomůže dotace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z Národního plánu obnovy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lnweb"/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„</w:t>
      </w:r>
      <w:r>
        <w:rPr>
          <w:rStyle w:val="Emphasis"/>
          <w:rFonts w:cs="Arial" w:ascii="Arial" w:hAnsi="Arial"/>
          <w:color w:val="000000"/>
          <w:sz w:val="20"/>
          <w:szCs w:val="20"/>
        </w:rPr>
        <w:t xml:space="preserve">Postupně se snažíme o přestěhování klientů pobytových služeb sociální péče z velkých zařízení do menších typů bydlení, které se podobají běžnému životu v rodinnému prostředí, ale přitom zajišťují veškerý komfort potřebný v péči o osoby se zdravotním postižení. Do Jičína se přemístí klienti z ústavu v Chotělicích, který bychom měli opustit v roce 2026. Podobné </w:t>
      </w:r>
      <w:r>
        <w:rPr>
          <w:rStyle w:val="Emphasis"/>
          <w:rFonts w:cs="Arial" w:ascii="Arial" w:hAnsi="Arial"/>
          <w:sz w:val="20"/>
          <w:szCs w:val="20"/>
        </w:rPr>
        <w:t>objekty rodinného typu budujeme rovnoměrně po území celého kraje, aby klienti byli umísťováni co nejblíže ke svým rodinám,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“</w:t>
      </w:r>
      <w:r>
        <w:rPr>
          <w:rStyle w:val="Emphasi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řekla náměstkyně pro oblast sociálních věcí Martina Berdychová. Další nové pobytové zázemí pro klienty z Chotělic kraj připravuje v Nové Pace, Hořicích a v Lázních Bělohrad.</w:t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0"/>
          <w:szCs w:val="20"/>
        </w:rPr>
        <w:t>V Jičíně se jedná o stavbu dvou samostatných objektů, ve kterých všechny prostory budou uzpůsobeny pro pobyt osob se zdravotním postižením. V prvním objektu stavbaři vybudují jednu domácnost pro šest klientů, v druhém dvě domácnosti po šesti klientech.</w:t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Emphasis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„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V Jičíně postavíme dva rodinné domky celkem pro 18 klientů. Každý pokoj vybavíme hygienickým zázemím a v obou domcích budou k dispozici společné obývací prostory s kuchyní pro přípravu menšího občerstvení či výdej hotových jídel. Počítáme s místnostmi pro pečovatele a s provozním využitím podkrovních prostorů.</w:t>
      </w:r>
      <w:r>
        <w:rPr>
          <w:rFonts w:cs="Arial" w:ascii="Arial" w:hAnsi="Arial"/>
          <w:i/>
          <w:iCs/>
          <w:sz w:val="20"/>
          <w:szCs w:val="20"/>
        </w:rPr>
        <w:t xml:space="preserve"> O vytápění a ohřev vody postarají tepelná čerpadla, vhodné střechy necháme osadit fotovoltaickými panely, aby byl provoz nízkonákladový</w:t>
      </w:r>
      <w:r>
        <w:rPr>
          <w:rStyle w:val="Emphasis"/>
          <w:rFonts w:cs="Arial" w:ascii="Arial" w:hAnsi="Arial"/>
          <w:color w:val="000000"/>
          <w:sz w:val="20"/>
          <w:szCs w:val="20"/>
        </w:rPr>
        <w:t xml:space="preserve">,“ </w:t>
      </w:r>
      <w:r>
        <w:rPr>
          <w:rStyle w:val="Emphasis"/>
          <w:rFonts w:cs="Arial" w:ascii="Arial" w:hAnsi="Arial"/>
          <w:i w:val="false"/>
          <w:iCs w:val="false"/>
          <w:color w:val="000000"/>
          <w:sz w:val="20"/>
          <w:szCs w:val="20"/>
        </w:rPr>
        <w:t xml:space="preserve">vysvětlil první náměstek Pavel Bulíček, který má ve své gesci oblast investic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oučástí projektu je také vybudování provozního a technického zázemí, skladu pro zahradní náčiní a skladu pro odpadové hospodářství. Nové osvětlené přístupové komunikace, chodníky a parkovací stání budou sloužit pro bezpečný pohyb osob se zdravotním postižením, návštěvníků, údržby i zásobování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ační management projektu zajišťuje krajské Centrum investic, rozvoje a inovací (CIRI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Symbol" w:cs="Symbol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4:25:00Z</dcterms:created>
  <dc:creator>833</dc:creator>
  <dc:description/>
  <cp:keywords/>
  <dc:language>en-US</dc:language>
  <cp:lastModifiedBy>Vaníček Lukáš Mgr.</cp:lastModifiedBy>
  <cp:lastPrinted>2024-07-26T09:37:00Z</cp:lastPrinted>
  <dcterms:modified xsi:type="dcterms:W3CDTF">2024-08-16T14:25:00Z</dcterms:modified>
  <cp:revision>2</cp:revision>
  <dc:subject/>
  <dc:title/>
</cp:coreProperties>
</file>